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грированный урок русского языка и информатики в 3 классе по теме «Обобщение знаний о глаголе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ь урока:     - обобщение знаний о глаголе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</w:rPr>
        <w:t>-  развитие коммуникативных способностей   учащихся,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- развитие логического мышления через развитие умения  анализировать, систематизировать, обобщать знания,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развитие речи учащихся,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</w:rPr>
        <w:t>- осуществление межпредметных связей и  дифференцированного подхода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</w:t>
      </w:r>
      <w:r>
        <w:rPr>
          <w:b/>
          <w:i/>
          <w:sz w:val="32"/>
          <w:szCs w:val="32"/>
        </w:rPr>
        <w:t>-воспитание интереса к предмету, культуры работы с компьютером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борудование и ТСО: персональные компьютеры, карточки, схемы, презентация, составленная в программе </w:t>
      </w:r>
      <w:r>
        <w:rPr>
          <w:b/>
          <w:i/>
          <w:sz w:val="32"/>
          <w:szCs w:val="32"/>
          <w:lang w:val="en-US"/>
        </w:rPr>
        <w:t>Microsoft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Power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Point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</w:t>
      </w:r>
      <w:r>
        <w:rPr>
          <w:b/>
          <w:i/>
          <w:sz w:val="32"/>
          <w:szCs w:val="32"/>
        </w:rPr>
        <w:t xml:space="preserve">Ход урок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каждого ученика на парте лежит картинка с изображением либо зайчика, либо лисички, либо мишки (в зависимости от уровня обученности ребенка). По этому принципу класс разделён на три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3765" cy="109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Мишки» - учащиеся, способные усваивать только базовый уровень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116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Зайчата» - учащиеся, владеющие качественным уровнем обученности и навыками самостоятельн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1101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Лисята» - ученики, обладающие навыками творческой, исследова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 и настрой на работ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чинается урок, он пойдёт ребятам впро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райтесь всё понять, интересное узнат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работу настроиться дружно,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трудиться всем нам нужн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ршим путешествие в лес,</w:t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ный сказок и разных чудес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у нас нет девочек и мальчиков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есть мишки, лисички и зайчи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будет выполнять работу свою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лесу принесёт пользу большу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оле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2. </w:t>
      </w:r>
      <w:r>
        <w:rPr>
          <w:b/>
          <w:sz w:val="28"/>
          <w:szCs w:val="28"/>
          <w:u w:val="single"/>
        </w:rPr>
        <w:t xml:space="preserve">Целеполаг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Отгадайте загадку   (слайд 1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Давно живу я в мире этом, даю названия действиям предм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 глаго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уроках вы уже узнали много нового об этой части речи, давайте запишем в виде кластера всё, что знаем о глагол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каждой группы получают карточку 1 и совместно выполняют зад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верка задания происходит в форме устного монологического ответа, один ученик от каждой групп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понял, чем же мы будем заниматься на уроке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итель открывает тему урока  (слайд 2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з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так, в путешествие  отправились лисята, медвежата, зайчат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общего между этими животным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читайте слова в каждой строке    (слайд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32"/>
          <w:szCs w:val="32"/>
        </w:rPr>
        <w:t>красться, хитрая, ловить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ыгает, ловко, грызть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ычать, малина, ломать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ыберете лишнее слово в каждой строке. Запищите каждый свою строку, выбрав только глаголы. Продолжите строку ещё одним сло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слово дописали? Почему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ужно ли вообще вам знать всё о глаголе? Почему? Постараемся сегодня на уроке это доказать? А маршрутным листом   будет составленный вами кластер. </w:t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  <w:u w:val="single"/>
        </w:rPr>
        <w:t>. Осмыслени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М * лчать, ск*кать, пр*ч*тать, свис*нуть, л*жать, д*б*жать    (слайд 4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3765" cy="1091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пределить глаголы в два столбика (несовершенный вид и совершенный вид), вставить пропущенные буквы. Устно подобрать провероч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116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ить глаголы в два столбика (несовершенный вид и совершенный вид), вставить пропущенные буквы. Устно подобрать проверочные слова. Подобрать по 1 примеру в каждый столбик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43000" cy="1101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ить глаголы в два столбика (несовершенный вид и совершенный вид), вставить пропущенные буквы. Устно подобрать проверочные слова. Подобрать по 1 примеру в каждый столбик. Записать глаголы в форме прошедшего времени, единственного числа, женского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знания потребовались вам для выполнения этого зад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бота с компьютером.   </w:t>
      </w:r>
      <w:r>
        <w:rPr>
          <w:b/>
          <w:sz w:val="28"/>
          <w:szCs w:val="28"/>
        </w:rPr>
        <w:t>Информация заранее подготовлена учителем на диске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едини стрелками: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4335" cy="2628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4240" cy="2628360"/>
                          <a:chOff x="0" y="0"/>
                          <a:chExt cx="674424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7438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720" y="228600"/>
                            <a:ext cx="1943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.,  вр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028160"/>
                            <a:ext cx="1943280" cy="45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ш., вр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828080"/>
                            <a:ext cx="194364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., вр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286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ё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24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ся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79884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ти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чал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5994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599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беж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257480"/>
                            <a:ext cx="16002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е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71252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б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.05pt;height:206.95pt" coordorigin="0,0" coordsize="10621,4139">
                <v:rect id="shape_0" stroked="f" o:allowincell="f" style="position:absolute;left:1;top:0;width:10619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01;top:360;width:305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.,  в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1;top:1619;width:3059;height:7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ш., в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1;top:2879;width:3060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., в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00;top:36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ё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698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ся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125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ти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9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чал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80;width:2518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60;width:25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беж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980;width:251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е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697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юб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проверка по экрану    (слайд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доказали, выполняя это упражн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Хлопаем, топа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ственное число – хлопаем, множественное – топ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л, поют, зеленеют, болеет, полетит, писали, грело, кричит, будет у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 тетрад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ь в предложения подходящие по смыслу глаголы, укажи их лицо (слайд 7)</w:t>
      </w:r>
    </w:p>
    <w:p>
      <w:pPr>
        <w:pStyle w:val="Normal"/>
        <w:rPr/>
      </w:pPr>
      <w:r>
        <w:rPr>
          <w:sz w:val="28"/>
          <w:szCs w:val="28"/>
        </w:rPr>
        <w:t>- Серёжа, ты   *      уро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мама,  я  *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3765" cy="1091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лаголы прошедше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1168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голы настояще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11017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лаголы будуще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ой орфограммой встретились зайчики и лиси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компьют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 деформированным текстом  (слайд  8)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тайте. Можно ли назвать эту запись текстом? Почему? Убери лишнее предложение. Озаглавь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шел медвежонок на поляну. Дети пишут предложение. Скучно ему одному. Сел он под берёзку и загрустил. Тут подошёл к нему зайчик. Затем прибежала лисичка. Весело стало малыш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 по групп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3765" cy="10915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делить все глаголы красным цветом.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1168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и все глаголы шрифтом №32, красным цветом. Дополни текст ещё одним предложение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11017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мени число глаголов. Выдели все глаголы шрифтом №32  и красным цветом. Дополни текст ещё одним пред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«Самоанали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ом с каждым  вопросом поставьте буквы  ЗУ – «знаю уверенно» или НП – надо повтори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бозначает глаго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акие вопросы отвечает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временных форм существует у глагол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глаголы совершенного вида от глаголов несовершенного вид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легко узнать глаголы прошедшего времен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кончания имеют глаголы 2 лица единственного числа в настоящем и будущем времен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можно образовать форму будущего времен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членом предложения является глаго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Работа с графическим редактором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 Изобразите своё настро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аботы учащихс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 написать эссе «Зачем нужны глаголы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065" cy="91433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9143280"/>
                          <a:chOff x="0" y="0"/>
                          <a:chExt cx="6743160" cy="9143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16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228600"/>
                            <a:ext cx="640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г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028880"/>
                            <a:ext cx="2856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942560"/>
                            <a:ext cx="2856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742480"/>
                            <a:ext cx="5942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029200"/>
                            <a:ext cx="56008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5829480"/>
                            <a:ext cx="2170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яе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674316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7543080"/>
                            <a:ext cx="1485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6743160"/>
                            <a:ext cx="1602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6285960"/>
                            <a:ext cx="17146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6400080"/>
                            <a:ext cx="102744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6285960"/>
                            <a:ext cx="137160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5430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6400080"/>
                            <a:ext cx="91368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685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48608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399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456760"/>
                            <a:ext cx="57150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4290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548568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999960"/>
                            <a:ext cx="560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571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719.95pt" coordorigin="0,0" coordsize="10619,14399">
                <v:rect id="shape_0" stroked="f" o:allowincell="f" style="position:absolute;left:0;top:0;width:1061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8;top:360;width:100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го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420;top:1620;width:449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3059;width:449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;top:4319;width:9358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7920;width:8819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780;top:9180;width:341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яет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59;top:10619;width:233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9;top:11879;width:233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59;top:10619;width:2522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19,9899" to="4318,1061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0079" to="4857,11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9899" to="8818,106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59;top:11879;width:269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39,10079" to="7377,11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080" to="5579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2340" to="557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3779" to="5579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99;top:13318;width:8999;height:9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79,5400" to="5579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8639" to="5579,9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79;top:6299;width:8819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79,7199" to="5579,79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8:06:00Z</dcterms:created>
  <dc:creator>Андрей</dc:creator>
  <dc:description/>
  <dc:language>en-US</dc:language>
  <cp:lastModifiedBy>Фрол</cp:lastModifiedBy>
  <cp:lastPrinted>2007-05-14T22:42:00Z</cp:lastPrinted>
  <dcterms:modified xsi:type="dcterms:W3CDTF">2008-06-16T16:34:00Z</dcterms:modified>
  <cp:revision>9</cp:revision>
  <dc:subject/>
  <dc:title>Интегрированный урок русского языка и информатики в 3 классе по теме «Обобщение знаний о глаголе»</dc:title>
</cp:coreProperties>
</file>